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  <w:t>UZASADNIENIE</w:t>
      </w:r>
    </w:p>
    <w:p>
      <w:pPr>
        <w:pStyle w:val="TextBody"/>
        <w:rPr>
          <w:rFonts w:ascii="Verdana" w:hAnsi="Verdana" w:cs="Verdana"/>
          <w:spacing w:val="60"/>
          <w:sz w:val="22"/>
          <w:szCs w:val="22"/>
        </w:rPr>
      </w:pPr>
      <w:r>
        <w:rPr>
          <w:rFonts w:cs="Verdana" w:ascii="Verdana" w:hAnsi="Verdana"/>
          <w:spacing w:val="60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/>
      </w:pPr>
      <w:r>
        <w:rPr>
          <w:rFonts w:cs="Verdana" w:ascii="Verdana" w:hAnsi="Verdana"/>
          <w:sz w:val="22"/>
          <w:szCs w:val="22"/>
        </w:rPr>
        <w:t>Zespół Szkół Integracyjnych funkcjonuje przy ulicy Nowodworskiej 70-82 we Wrocławiu. W jego skład wchodzą: Gimnazjum Specjalne nr 51 dla Dzieci Słabo słyszących, Liceum Ogólnokształcące z Oddziałami Integracyjnymi nr XXX, Technikum nr 14 z Oddziałami Integracyjnymi, Szkoła Policealna z Oddziałami Integracyjnym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wiązku z niewystarczającą liczbą miejsc w oddziałach integracyjnych w szkołach podstawowych we Wrocławiu i stale rosnącymi potrzebami w zakresie organizowania kształcenia specjalnego dzieci niepełnosprawnych w oddziałach integracyjnych, proponuje się utworzenie </w:t>
      </w:r>
      <w:r>
        <w:rPr>
          <w:rFonts w:cs="Verdana" w:ascii="Verdana" w:hAnsi="Verdana"/>
          <w:sz w:val="22"/>
          <w:szCs w:val="22"/>
        </w:rPr>
        <w:t>Szkoły Podstawowej Integracyjnej nr 103 i włączenie jej do</w:t>
      </w:r>
      <w:r>
        <w:rPr>
          <w:rFonts w:cs="Verdana" w:ascii="Verdana" w:hAnsi="Verdana"/>
          <w:sz w:val="22"/>
        </w:rPr>
        <w:t xml:space="preserve"> Zespołu </w:t>
      </w:r>
      <w:r>
        <w:rPr>
          <w:rFonts w:cs="Verdana" w:ascii="Verdana" w:hAnsi="Verdana"/>
          <w:sz w:val="22"/>
          <w:szCs w:val="22"/>
        </w:rPr>
        <w:t>Szkół Integracyjnych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Utworzenie szkoły podstawowej integracyjnej umożliwi realizację kształcenia specjalnego zgodnie z oczekiwaniami  rodziców i uczniów, przyczyni się do szerszej integracji uczniów pełno i niepełnosprawnych. Da możliwość stworzenia przy ulicy Nowodworskiej centrum integracji z zapewnieniem ciągłości kształcenia na wszystkich etapach edukacji.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lacówka posiada wykwalifikowaną kadrę pedagogiczną  oraz  wymagany sprzęt i środki dydaktyczne. Nauczyciele zatrudnieni w Zespole Szkół Integracyjnych mają dodatkowe przygotowanie w zakresie pedagogiki leczniczej, surdopedagogiki, oligofrenopedagogiki oraz ukończone różne formy terapii psychologiczno-pedagogicznej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a Pedagogiczna Zespołu Szkół Integracyjnych wyraziła pozytywną opinię w sprawie utworzenia szkoły podstawowej integracyjnej w Zespol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Mając na uwadze powyższe, zasadne jest </w:t>
      </w:r>
      <w:r>
        <w:rPr>
          <w:rFonts w:cs="Arial" w:ascii="Verdana" w:hAnsi="Verdana"/>
          <w:sz w:val="22"/>
        </w:rPr>
        <w:t xml:space="preserve">podjęcie uchwały w sprawie utworzenia z dniem 1 </w:t>
      </w:r>
      <w:r>
        <w:rPr>
          <w:rFonts w:cs="Arial" w:ascii="Verdana" w:hAnsi="Verdana"/>
          <w:sz w:val="22"/>
          <w:szCs w:val="22"/>
        </w:rPr>
        <w:t xml:space="preserve">września 2013r. </w:t>
      </w:r>
      <w:r>
        <w:rPr>
          <w:rFonts w:cs="Verdana" w:ascii="Verdana" w:hAnsi="Verdana"/>
          <w:sz w:val="22"/>
          <w:szCs w:val="22"/>
        </w:rPr>
        <w:t>Szkoły Podstawowej Integracyjnej nr 103 przy ulicy Nowodworskiej 70-82 we Wrocławiu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06:00Z</dcterms:created>
  <dc:creator>WI</dc:creator>
  <dc:description/>
  <cp:keywords/>
  <dc:language>en-US</dc:language>
  <cp:lastModifiedBy>Agnieszka Biernacka-Purzyc</cp:lastModifiedBy>
  <cp:lastPrinted>2013-06-19T13:08:00Z</cp:lastPrinted>
  <dcterms:modified xsi:type="dcterms:W3CDTF">2013-06-19T11:11:00Z</dcterms:modified>
  <cp:revision>15</cp:revision>
  <dc:subject/>
  <dc:title>W Zespole Szkół Integracyjnych przy ulicy Nowodworskiej, funkcjonuje już Liceum Ogólnokształcące z Oddziałami Integracyjnymi n</dc:title>
</cp:coreProperties>
</file>